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80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60"/>
        <w:gridCol w:w="4300"/>
        <w:gridCol w:w="1400"/>
        <w:gridCol w:w="860"/>
        <w:gridCol w:w="760"/>
        <w:gridCol w:w="1900"/>
        <w:gridCol w:w="800"/>
        <w:gridCol w:w="1900"/>
      </w:tblGrid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ck #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ck Name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Nam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Num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Cap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YPEWANTED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Type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YPESHIPPED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mway Trk 08 05 0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Vega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RFR-GRN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RFR-GRN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8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mway Trk 08 05 0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Vega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RFR-GRN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RFR-GRN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ight House Trk 08 08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Vega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9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loff Coors Disb Trk 08 14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Vega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na de fibra Trk  08 11 0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Vega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na de fibra Trk  08 11 0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Vega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1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age Trk 07 0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Vega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3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age Trk 07 0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Vega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7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age Trk 07 04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Vega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age Trk 08 2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Vega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W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W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age Trk 08 2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Vega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8 0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Vega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8 03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Vega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3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8 07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Vega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7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8 1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Vega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9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8 13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Vega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3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8 14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Vega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Waters Rogers Trk 08 11 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Vega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ler Lumber Set Out Siding Trk 49 0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s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-LC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M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7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era Siding Trk 36 0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s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1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yoncito Set Out Siding Trk 68 0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yoncit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3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y Siding  Trk 73 0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y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age Trk  73 04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y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age Trk 07 03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y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9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age Trk 73 03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y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age Trk 73 1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y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W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W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age Trk 73 1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y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age Trk 73 13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y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b Trk 73 13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y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7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dez Farms Siding Trk 73 05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y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RFR-GRN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RFR-GRN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me Whse Trk 79 0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nnedy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nnedy Whse Trk 81 0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nnedy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mes Whse Trk 88 0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 Cerrillo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 Cerrillos Empire Supply Siding Track 90 0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 Cerrillo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ading Trk 95 4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iser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MT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ading Trk 95 4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iser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MT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ading Trk 95 43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iser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MT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age Trk 95 1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iser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MT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age Trk 95 1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iser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MT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age Trk 95 13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iser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MT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8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age Trk 95 14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iser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MT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age Trk 95 15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iser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MT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8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e Trk 95 03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iser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MT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 Housing Corp Trk 04 03 0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g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stern Gypsum Trk 04 03 0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g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C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M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stern Gypsum Trk 04 03 3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g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C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M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a Feed Spur Trk 06 0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a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N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N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y Siding Trk 20 0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y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-HP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-HP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7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M Power Storage Trk 17 0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y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M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8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M Power Storage Trk 17 0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y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M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M Power Storage Trk 17 03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y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M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M Power Storage Trk 17 04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y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M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meda TOFC Trk 07 0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meda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FC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FC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meda TOFC Trrk 07 03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meda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FC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FC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in Coop Siding 24 03 0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meda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ert Lumber Trk 08 75 0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meda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-LC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M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Electric Trk 08 74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meda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8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Electric Trk 08 75 03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meda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tch Service Siding Trk 24 03 0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meda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Kessen Co Trk 08 7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meda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in Electric Spur 24 05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meda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cci Disb Trk 08 75 0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meda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ge Brush Ind Siding Trk 26 0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meda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yco Sales Trk 08 73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meda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8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FC Trk 24 06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meda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FC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FC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me Iron and Metal Trk 07 16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L-CG-GWL-GCL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L-GMT-CG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N Spur Trk 07 10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q Gravel Trk 07 0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SL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M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ociated Grocers Spur Trk 07 09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RFR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RFR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go Spur Trk 07 14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ke City Whse Trk 05 5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ham Paper Spur Trl 04 2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tate Tire  Spur Trk 04 37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8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sco Spur Trk 04 28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8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rr Mac Spur Trk 07 08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hlass Spur Trk 04 36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-CG-GWL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-GM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ter Weave Spur Trk 04 39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8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loff Coors Disb Spur Trk 04 75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a Metals Spur Trk 04 06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L-GCL-CG-GWL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L-GM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a Metals Spur Trk 04 06 0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L-GCL-CG-GWL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L-GM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 Mexico Cold Storage Spur trk 05 49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FR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FR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 Whse Spur Trk 04 35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bles Ind Spur Trk 04 23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8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d Forest Supply Apur Trk 05 59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derosa Products Spur Trk 05 57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-CG-GWL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-GM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Service Co Spur Trk 05 6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-CG-LSL-GWL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-GMT-CLM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8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lston Ind Spur Trk 05 06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 West Forest Ind Spur Trk 04 27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 West Forest Ind Spur Trk 04 27 0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nd Bld Prod Trk 06 0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n City Complex Spur Trk 04 76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n City Complex Spur Trk 04 77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8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therland Lumber Spur Trk 04 30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-LC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M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therland Lumber Spur Trk 05 04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-LC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M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therland Lumber Spur Trk 05 05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-LC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M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 and P Ind Spur Trk 05 0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3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3 83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3 84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7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3 85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9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3 86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4 20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4 2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5 35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ey Gold Dairy Spur Trk 05 07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FR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FR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8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ter Weiss Spur Trk 07 18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1 74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p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1 75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p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8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1 77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p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1 78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p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1 79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p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3 2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p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W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W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3 2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p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W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W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3 24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p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W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W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8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3 25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p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W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W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3 26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p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W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W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3 27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p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W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W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3 29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p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8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3 30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p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3 3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p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7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3 3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p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3 33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p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8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3 34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p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3 36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p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3 37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p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W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W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3 38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p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W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W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3 39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p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W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W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3 70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p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3 70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p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3 7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p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3 7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p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3 73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p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8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3 74 0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p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3 80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p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3 8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p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q Metals Trk 08 04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L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L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ns Supply Trk 08 17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8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vron Asphalt Trk 08 16 0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GMT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GM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co Spur Trk 08 46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rrow Lumber Trk 08 18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-LC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M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8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rrs Inc Spur Trk 08 50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odpasture Grain Trk 01 6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N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N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J Cole  Spur Trk 08 25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MT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8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J Cole  Spur Trk 08 26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J Cole  Spur Trk 08 27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1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sman Steel Spur Trk 08 19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L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L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nter Lumber  Spur Trk 08 2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-LC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M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nes Whse Spur TRk 08 77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n States Chemical Trk 01 6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ional Steel Spur Trk 08 2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L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L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 Corp Trk 08 40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 Bird Steel Trk 08 4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L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L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1 0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1 0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1 03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8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1 04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1 05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1 06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1 07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8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1 11 (East end of yard)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1 60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1 79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2 0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2 03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2 04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2 05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2 06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2 07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2 08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8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2 09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8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8 2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8 2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8 23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ey Lumber Trk 08 06 03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-LC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M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llborn Paint Trk 08 16 0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 Whse Spur Trk 72 06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dleys Spur Trk 71 50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-HP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-HP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dleys Spur Trk 71 50 0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-HP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-HP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rco Ind Trk 40 17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hard Disb Siding Trk 40 07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sell Whse Spur Trk 79 0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 Ind Siding Trk 78 0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 Ind Spur Trk 75 0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mce Milling Siding Trk 77 0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N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N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ncer Feed and Mill Siding Trk 40 19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N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N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71 0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71 0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71 03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8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71 04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71 05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71 06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71 07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71 08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8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71 09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M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71 10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M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71 1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71 13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8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71 14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71 15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71 16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71 17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71 18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71 20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8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71 2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71 2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71 23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71 24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71 25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8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71 26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3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71 28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W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W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71 29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7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71 30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8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72 04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1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72 05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co Pipe Trk 09 17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q Airport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-GPL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MT-GM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er Commodity Trk 09 2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q Airport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co Trk 09 20 0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q Airport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co Trk 09 3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q Airport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del Intl Spur Trk 09 18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q Airport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8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r Commodity Trk 09 20 0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q Airport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N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N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Electric Spur Trk 09 19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q Airport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rtland Air Force Base Spur Trk 09 30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q Airport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rtland Air Force Base Trk 09 29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q Airport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ajo Frt Spur Trk 09 26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q Airport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dia Ind Trk 09 27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q Airport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HP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HP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aco Spur Trk 09 2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q Airport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9 24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q Airport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-CG-GPL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-GM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8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9 28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q Airport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-CG-GPL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-GM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8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9 3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q Airport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-CG-GPL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-GM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9 40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q Airport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-CG-GPL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-GM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9 4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q Airport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-CG-GPL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-GM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9 4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q Airport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-CG-GPL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-GM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9 43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q Airport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-CG-GPL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-GM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8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9 44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q Airport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-CG-GPL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-GM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7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9 44 0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q Airport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-CG-GPL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-GM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9 45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q Airport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-CG-GPL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-GM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sn Waters Rugers Trk 09 23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q Airport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P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P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erican Pumice Spur Trk 18 09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ol Branch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8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g Chief Spur Trk 18 10 0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ol Branch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ire Block Spur Trk 18 08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ol Branch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rrow Bld Material Spur Trk 18 10 03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ol Branch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L-LC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LM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loff Coors Disb Spur Trk 18 07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ol Branch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Service Co Spur Trk 18 10 0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ol Branch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GMT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GWL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ur Trk 72 0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ol Branch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ur Trk 72 0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ol Branch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age Trk 18 2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ol Branch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age Trk 18 2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ol Branch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8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age Trk 18 3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ol Branch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age Trk 18 3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ol Branch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W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W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dez Farms Spur Trk 72 03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ol Branch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RFR-GRN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RFR-GRN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6"/>
        <w:szCs w:val="36"/>
      </w:rPr>
    </w:pPr>
    <w:r>
      <w:rPr>
        <w:b/>
        <w:bCs/>
        <w:sz w:val="36"/>
        <w:szCs w:val="36"/>
      </w:rPr>
      <w:t>ATSF Glorieta Pass</w:t>
    </w:r>
  </w:p>
  <w:p>
    <w:pPr>
      <w:pStyle w:val="Header"/>
      <w:jc w:val="center"/>
      <w:rPr>
        <w:b/>
        <w:b/>
        <w:bCs/>
        <w:sz w:val="36"/>
        <w:szCs w:val="36"/>
      </w:rPr>
    </w:pPr>
    <w:r>
      <w:rPr>
        <w:b/>
        <w:bCs/>
        <w:sz w:val="36"/>
        <w:szCs w:val="36"/>
      </w:rPr>
      <w:t>Siding List for the Westbound Templat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02:53:00Z</dcterms:created>
  <dc:creator>James R. Meindl</dc:creator>
  <dc:description/>
  <dc:language>en-US</dc:language>
  <cp:lastModifiedBy>James R. Meindl</cp:lastModifiedBy>
  <dcterms:modified xsi:type="dcterms:W3CDTF">2007-09-23T03:01:00Z</dcterms:modified>
  <cp:revision>3</cp:revision>
  <dc:subject/>
  <dc:title>Track #</dc:title>
</cp:coreProperties>
</file>